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zanowni Państwo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awiązaniu do informacji dotyczącej Seminarium na temat ustalania i dokumentowania pochodzenia towarów (Newsletter Z/13/2015 z dnia 26.02.2015r.) Departament Ceł Ministerstwa Finansów uprzejmie informuje, że ze względu na bardzo duże zainteresowanie tematem oraz w trosce o zapewnienie możliwości udziału w spotkaniu jak największej liczbie podmiotów, przyjmowane będą zgłoszenia 1 osoby z każdej firmy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4/2015&#10;z dnia 27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Kamil Pałubicki</cp:lastModifiedBy>
  <cp:lastPrinted>2014-10-31T11:25:00Z</cp:lastPrinted>
  <dcterms:modified xsi:type="dcterms:W3CDTF">2015-02-27T12:24:00Z</dcterms:modified>
  <cp:revision>9</cp:revision>
  <dc:subject/>
  <dc:title>Szanowni Państwo</dc:title>
</cp:coreProperties>
</file>